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76562050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87786643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50203140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64001382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86455283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99131964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99081772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0557760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789411144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63965449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76622980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26056914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73381616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30818359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